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 xml:space="preserve"> Француски језик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 1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é 2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'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hab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fa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pa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l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moi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Un look à soi,  Les démonstratif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љавање ученика да поведу разговор на тему одевања, да правилно употребе показне придев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 xml:space="preserve">Образовни и васпитни задаци: 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вајање лексике у вези с одевањем и усвајање облика показних приде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очавање важности стила облачења код тинејџер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уникативна, вербална, текстуална, илустрати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диовизуелн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интернет, речник, свеска, оло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ВРЕМЕНСКА СТРУКТУРА ЧАСА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замоли ученике да отворе уџбенике на 22. стран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а посматрају фотографије из дела „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/>
              </w:rPr>
              <w:t>Quelles tendance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Након тога треба да прочитају називе одеће које виде и да кажу називе неких других одевних предмета које знају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une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hemis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f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.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 u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pul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un pantalo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.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– un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shir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une rob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f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.                                                        - un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jea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m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une vest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f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                       –des leggins n.m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0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едећа етапа је да неки од ученика опишу како су одевени. Уколико се појаве неке нове речи приликом тог описа, наставник треба да их напише на таб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ступа се слушању аудио сним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ва пута) и одговарању на питања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Qui parl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Quels vêtements portent ces jeunes?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тим наставник тражи од ученика да приступе изради активности 2. у којој он треба да их усмери да посебну пажњу обрате на мотиве и на то каква гардероба може бити. Исписати на табли све мотиве који се могу јавити на одећи и објаснити њихово значење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un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 à carreaux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à fleur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 à rayur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vec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de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motif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 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ахтевати од ученика да повежу слике одеће са мотивима на коју  се односе. Очекивани одговори су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à carreaux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à fleu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n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à rayur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vec des motif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ставник скреће пажњу ученицима на део „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/>
              </w:rPr>
              <w:t>Des mots pour.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 би научили и обновили придеве који означавају боје. 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жити од ученика да наброје неке друге боје, уколико их знају и исписати на табли, да би могли сви да их науч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осебно им скренути пажњу на различите облике мушког и женског рода тих придева,  напоменути им такође специфичне облике у женском роду придева 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blanc/blanche, violet/ violett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 а онда се поново вратити на активност 1 и тражити од ученика да одговоре на питање 1с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quelle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uleur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son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e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ê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tement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да кажу каква је боја одеће која је представљена на фотографијама, наглашавајући различите родо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о и обавезну употребу неодређеног чла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un/ une/ des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спред  те конструкц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Такође је важно да се напомене да се придеви за боје увек користе иза именице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u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jupe gri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u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hapeau noi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de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ttes noi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радити део „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Comment ç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 marche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 демонстративима наглас и објаснити додавање сло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sr-CS"/>
              </w:rPr>
              <w:t>„t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идев муског рода „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се“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ада именица почиње самогласником и н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 xml:space="preserve">„h“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би ученици могли јасно да уоче разлике између ова два придева у мушком роду, наставник треба да напише на табли неколико примера у којима се јасно види различита употреба та два придева, скрећући пажњу ученицима да у женском роду не долази до те промене!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e pantalon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mme           cette fille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e sac                           c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fr-FR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fr-FR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ôtel               cett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fr-FR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eure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e chapeau                   c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fr-FR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fr-FR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vion              cett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fr-FR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utomobile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e garçon                     c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fr-FR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fr-FR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norak            cette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fr-FR"/>
              </w:rPr>
              <w:t>é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маћи задатак: Радна свеска, стр.18. активност 1 и 3, стр. 19. активности 5. и 6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ЗАПАЖАЊА О ЧАСУ И САМОЕВАЛУАЦИЈА</w:t>
            </w:r>
          </w:p>
        </w:tc>
      </w:tr>
      <w:tr>
        <w:trPr>
          <w:trHeight w:val="64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5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ледећи пут ћу променити/другачије урадити:</w:t>
            </w:r>
          </w:p>
        </w:tc>
      </w:tr>
      <w:tr>
        <w:trPr>
          <w:trHeight w:val="90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53:00Z</dcterms:created>
  <dc:creator>User</dc:creator>
  <dc:description/>
  <cp:keywords/>
  <dc:language>en-US</dc:language>
  <cp:lastModifiedBy>Jasmina Arsenijević</cp:lastModifiedBy>
  <dcterms:modified xsi:type="dcterms:W3CDTF">2019-06-17T11:50:00Z</dcterms:modified>
  <cp:revision>6</cp:revision>
  <dc:subject/>
  <dc:title>ПИСАНА ПРИПРЕМА НАСТАВНИКА</dc:title>
</cp:coreProperties>
</file>